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</w:r>
    </w:p>
    <w:p>
      <w:pPr>
        <w:pStyle w:val="Normal"/>
        <w:tabs>
          <w:tab w:val="clear" w:pos="708"/>
          <w:tab w:val="left" w:pos="4140" w:leader="none"/>
        </w:tabs>
        <w:rPr>
          <w:rFonts w:ascii="Arial" w:hAnsi="Arial" w:cs="Arial"/>
          <w:bCs/>
          <w:color w:val="0000FF"/>
          <w:sz w:val="22"/>
          <w:szCs w:val="22"/>
        </w:rPr>
      </w:pPr>
      <w:r>
        <w:rPr>
          <w:b/>
          <w:sz w:val="20"/>
        </w:rPr>
        <w:drawing>
          <wp:inline distT="0" distB="0" distL="0" distR="0">
            <wp:extent cx="2880360" cy="1088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PROGRAMMA DEL CORSO    - </w:t>
      </w:r>
      <w:r>
        <w:rPr>
          <w:rFonts w:cs="Arial" w:ascii="Arial" w:hAnsi="Arial"/>
          <w:color w:val="0000FF"/>
          <w:sz w:val="22"/>
          <w:szCs w:val="22"/>
          <w:u w:val="single"/>
        </w:rPr>
        <w:t>Dalle:  h. 08:45 – 12:45</w:t>
      </w: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- </w:t>
      </w:r>
      <w:r>
        <w:rPr>
          <w:rFonts w:cs="Arial" w:ascii="Arial" w:hAnsi="Arial"/>
          <w:i/>
          <w:iCs/>
          <w:color w:val="0000FF"/>
          <w:sz w:val="22"/>
          <w:szCs w:val="22"/>
        </w:rPr>
        <w:t>Presentazione del Cors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Descrizione del gioco del Badminton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Origini e sviluppo del Badminton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Regole del Gioco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Dimostrazione / visione del singolare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Dimostrazione / visione del doppio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Giochi ed esercitazioni Propedeutiche al Badminton: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Organizzazione seduta ludica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Il campo e le attrezzature.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Il sistema di punteggio.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 xml:space="preserve">Prove di gioco e arbitraggio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Organizzazione di un allenamento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Uso degli spazi in una palestra scolastica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Gestione delle attrezzature in numero limitato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Gestione di gruppi numerosi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Elementi di sicurezza e prevenzione infortuni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Pausa 12:45 – 13:45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Introduzione alla Tecnica di base</w:t>
      </w:r>
      <w:r>
        <w:rPr>
          <w:rFonts w:cs="Arial" w:ascii="Arial" w:hAnsi="Arial"/>
          <w:color w:val="0000FF"/>
          <w:sz w:val="22"/>
          <w:szCs w:val="22"/>
          <w:u w:val="single"/>
        </w:rPr>
        <w:t xml:space="preserve"> Dalle:  h. 13:45 – 17:45</w:t>
      </w: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Lezione 1: impugnatura di base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Lezione 2: Cambi di impugnature e passi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Lezione 3: affondo e colpi a rete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Lezione 4: partenza e gioco a rete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Lezione 5: giochi di verifica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Lezione 6: giochi di verifica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Lezione 7: servizio e scambio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Lezione 8: lift di rovescio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Lezione 9: lift di diritto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Lezione 10: giochi di verifica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Lezione 11: drive da metà campo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Lezione 12: Allenare e sviluppare il gioco da metà campo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Lezione 13: clear e salto a forbice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Lezione 14: esercitazioni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Lezione 15: drop con salto a forbice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Lezione 16: esercitazioni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Lezione 17: smash e block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Lezione 18: esercitazioni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Lezione 19: tattiche nel singolo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Lezione 20: giochi tattici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Lezione 21: tattiche nel doppio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Lezione 22: giochi tattici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Esercitazioni dal manuale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Proposte di esercitazioni con gruppi numerosi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Circuiti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Scambi con giocatori in fila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Partite a squadre</w:t>
      </w:r>
    </w:p>
    <w:p>
      <w:pPr>
        <w:pStyle w:val="Normal"/>
        <w:suppressAutoHyphens w:val="false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Partite con turnazione</w:t>
      </w:r>
    </w:p>
    <w:p>
      <w:pPr>
        <w:pStyle w:val="Normal"/>
        <w:autoSpaceDE w:val="false"/>
        <w:rPr/>
      </w:pPr>
      <w:r>
        <w:rPr>
          <w:rFonts w:eastAsia="Arial Unicode MS" w:cs="Arial" w:ascii="Arial" w:hAnsi="Arial"/>
          <w:color w:val="0000FF"/>
        </w:rPr>
        <w:t>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Tornei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eastAsia="Arial" w:cs="Arial" w:ascii="Arial" w:hAnsi="Arial"/>
          <w:b/>
          <w:color w:val="0000FF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color w:val="0000FF"/>
          <w:sz w:val="22"/>
          <w:szCs w:val="22"/>
        </w:rPr>
        <w:t xml:space="preserve">Il Delegato Regionale                                                                                                                          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FF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FF"/>
          <w:sz w:val="22"/>
          <w:szCs w:val="22"/>
        </w:rPr>
        <w:t>Prof. Adeino Liuzzi</w:t>
      </w:r>
    </w:p>
    <w:sectPr>
      <w:type w:val="nextPage"/>
      <w:pgSz w:w="11906" w:h="16838"/>
      <w:pgMar w:left="1134" w:right="1134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ascii="Bookman Old Style" w:hAnsi="Bookman Old Style" w:cs="Bookman Old Style"/>
      <w:sz w:val="4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1:32:00Z</dcterms:created>
  <dc:creator>eliana</dc:creator>
  <dc:description/>
  <dc:language>en-US</dc:language>
  <cp:lastModifiedBy>Administrator</cp:lastModifiedBy>
  <dcterms:modified xsi:type="dcterms:W3CDTF">2014-10-06T11:32:00Z</dcterms:modified>
  <cp:revision>2</cp:revision>
  <dc:subject/>
  <dc:title/>
</cp:coreProperties>
</file>